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0</wp:posOffset>
                </wp:positionH>
                <wp:positionV relativeFrom="paragraph">
                  <wp:posOffset>676275</wp:posOffset>
                </wp:positionV>
                <wp:extent cx="5505450" cy="4752975"/>
                <wp:effectExtent l="0" t="635" r="12700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5480" cy="475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df6a09" stroked="f" o:allowincell="f" style="position:absolute;margin-left:19.5pt;margin-top:53.25pt;width:433.45pt;height:374.2pt;mso-wrap-style:none;v-text-anchor:middle" type="_x0000_t84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3">
                <wp:simplePos x="0" y="0"/>
                <wp:positionH relativeFrom="column">
                  <wp:posOffset>1661795</wp:posOffset>
                </wp:positionH>
                <wp:positionV relativeFrom="paragraph">
                  <wp:posOffset>1581150</wp:posOffset>
                </wp:positionV>
                <wp:extent cx="967105" cy="1295400"/>
                <wp:effectExtent l="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60" cy="129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3" h="2040">
                              <a:moveTo>
                                <a:pt x="53" y="0"/>
                              </a:moveTo>
                              <a:cubicBezTo>
                                <a:pt x="0" y="160"/>
                                <a:pt x="41" y="17"/>
                                <a:pt x="53" y="405"/>
                              </a:cubicBezTo>
                              <a:cubicBezTo>
                                <a:pt x="73" y="1081"/>
                                <a:pt x="1" y="834"/>
                                <a:pt x="98" y="1125"/>
                              </a:cubicBezTo>
                              <a:cubicBezTo>
                                <a:pt x="103" y="1220"/>
                                <a:pt x="102" y="1315"/>
                                <a:pt x="113" y="1410"/>
                              </a:cubicBezTo>
                              <a:cubicBezTo>
                                <a:pt x="125" y="1514"/>
                                <a:pt x="163" y="1640"/>
                                <a:pt x="188" y="1740"/>
                              </a:cubicBezTo>
                              <a:cubicBezTo>
                                <a:pt x="199" y="1785"/>
                                <a:pt x="194" y="1828"/>
                                <a:pt x="233" y="1860"/>
                              </a:cubicBezTo>
                              <a:cubicBezTo>
                                <a:pt x="250" y="1874"/>
                                <a:pt x="275" y="1877"/>
                                <a:pt x="293" y="1890"/>
                              </a:cubicBezTo>
                              <a:cubicBezTo>
                                <a:pt x="316" y="1907"/>
                                <a:pt x="332" y="1932"/>
                                <a:pt x="353" y="1950"/>
                              </a:cubicBezTo>
                              <a:cubicBezTo>
                                <a:pt x="404" y="1993"/>
                                <a:pt x="473" y="2016"/>
                                <a:pt x="533" y="2040"/>
                              </a:cubicBezTo>
                              <a:cubicBezTo>
                                <a:pt x="706" y="2032"/>
                                <a:pt x="839" y="2035"/>
                                <a:pt x="998" y="1995"/>
                              </a:cubicBezTo>
                              <a:cubicBezTo>
                                <a:pt x="1046" y="1963"/>
                                <a:pt x="1096" y="1946"/>
                                <a:pt x="1148" y="1920"/>
                              </a:cubicBezTo>
                              <a:cubicBezTo>
                                <a:pt x="1251" y="1766"/>
                                <a:pt x="1082" y="2009"/>
                                <a:pt x="1238" y="1830"/>
                              </a:cubicBezTo>
                              <a:cubicBezTo>
                                <a:pt x="1274" y="1789"/>
                                <a:pt x="1286" y="1740"/>
                                <a:pt x="1313" y="1695"/>
                              </a:cubicBezTo>
                              <a:cubicBezTo>
                                <a:pt x="1373" y="1596"/>
                                <a:pt x="1395" y="1554"/>
                                <a:pt x="1433" y="1440"/>
                              </a:cubicBezTo>
                              <a:cubicBezTo>
                                <a:pt x="1450" y="1321"/>
                                <a:pt x="1459" y="1197"/>
                                <a:pt x="1478" y="1080"/>
                              </a:cubicBezTo>
                              <a:cubicBezTo>
                                <a:pt x="1485" y="1033"/>
                                <a:pt x="1523" y="992"/>
                                <a:pt x="1523" y="945"/>
                              </a:cubicBezTo>
                              <a:cubicBezTo>
                                <a:pt x="1523" y="670"/>
                                <a:pt x="1523" y="395"/>
                                <a:pt x="1523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3,2040" path="m53,0c0,160,41,17,53,405c73,1081,1,834,98,1125c103,1220,102,1315,113,1410c125,1514,163,1640,188,1740c199,1785,194,1828,233,1860c250,1874,275,1877,293,1890c316,1907,332,1932,353,1950c404,1993,473,2016,533,2040c706,2032,839,2035,998,1995c1046,1963,1096,1946,1148,1920c1251,1766,1082,2009,1238,1830c1274,1789,1286,1740,1313,1695c1373,1596,1395,1554,1433,1440c1450,1321,1459,1197,1478,1080c1485,1033,1523,992,1523,945c1523,670,1523,395,1523,120e" stroked="t" o:allowincell="f" style="position:absolute;margin-left:130.85pt;margin-top:124.5pt;width:76.1pt;height:10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820" distR="114935" simplePos="0" locked="0" layoutInCell="0" allowOverlap="1" relativeHeight="4">
                <wp:simplePos x="0" y="0"/>
                <wp:positionH relativeFrom="column">
                  <wp:posOffset>2205990</wp:posOffset>
                </wp:positionH>
                <wp:positionV relativeFrom="paragraph">
                  <wp:posOffset>2466975</wp:posOffset>
                </wp:positionV>
                <wp:extent cx="1280160" cy="1019175"/>
                <wp:effectExtent l="0" t="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01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6" h="1605">
                              <a:moveTo>
                                <a:pt x="126" y="15"/>
                              </a:moveTo>
                              <a:cubicBezTo>
                                <a:pt x="121" y="515"/>
                                <a:pt x="123" y="1015"/>
                                <a:pt x="111" y="1515"/>
                              </a:cubicBezTo>
                              <a:cubicBezTo>
                                <a:pt x="109" y="1605"/>
                                <a:pt x="100" y="1335"/>
                                <a:pt x="96" y="1245"/>
                              </a:cubicBezTo>
                              <a:cubicBezTo>
                                <a:pt x="85" y="980"/>
                                <a:pt x="77" y="715"/>
                                <a:pt x="66" y="450"/>
                              </a:cubicBezTo>
                              <a:cubicBezTo>
                                <a:pt x="75" y="259"/>
                                <a:pt x="0" y="117"/>
                                <a:pt x="171" y="60"/>
                              </a:cubicBezTo>
                              <a:cubicBezTo>
                                <a:pt x="582" y="66"/>
                                <a:pt x="1311" y="0"/>
                                <a:pt x="1761" y="225"/>
                              </a:cubicBezTo>
                              <a:cubicBezTo>
                                <a:pt x="1811" y="220"/>
                                <a:pt x="1863" y="224"/>
                                <a:pt x="1911" y="210"/>
                              </a:cubicBezTo>
                              <a:cubicBezTo>
                                <a:pt x="1926" y="206"/>
                                <a:pt x="1873" y="181"/>
                                <a:pt x="1866" y="195"/>
                              </a:cubicBezTo>
                              <a:cubicBezTo>
                                <a:pt x="1858" y="211"/>
                                <a:pt x="1887" y="224"/>
                                <a:pt x="1896" y="240"/>
                              </a:cubicBezTo>
                              <a:cubicBezTo>
                                <a:pt x="1907" y="259"/>
                                <a:pt x="1919" y="279"/>
                                <a:pt x="1926" y="300"/>
                              </a:cubicBezTo>
                              <a:cubicBezTo>
                                <a:pt x="1939" y="339"/>
                                <a:pt x="1946" y="380"/>
                                <a:pt x="1956" y="420"/>
                              </a:cubicBezTo>
                              <a:cubicBezTo>
                                <a:pt x="1961" y="442"/>
                                <a:pt x="1977" y="459"/>
                                <a:pt x="1986" y="480"/>
                              </a:cubicBezTo>
                              <a:cubicBezTo>
                                <a:pt x="1999" y="510"/>
                                <a:pt x="2008" y="555"/>
                                <a:pt x="2016" y="585"/>
                              </a:cubicBezTo>
                              <a:cubicBezTo>
                                <a:pt x="2011" y="695"/>
                                <a:pt x="2010" y="805"/>
                                <a:pt x="2001" y="915"/>
                              </a:cubicBezTo>
                              <a:cubicBezTo>
                                <a:pt x="1997" y="960"/>
                                <a:pt x="1943" y="1025"/>
                                <a:pt x="1926" y="1050"/>
                              </a:cubicBezTo>
                              <a:cubicBezTo>
                                <a:pt x="1865" y="1142"/>
                                <a:pt x="1817" y="1194"/>
                                <a:pt x="1716" y="1245"/>
                              </a:cubicBezTo>
                              <a:cubicBezTo>
                                <a:pt x="1655" y="1327"/>
                                <a:pt x="1494" y="1408"/>
                                <a:pt x="1386" y="1410"/>
                              </a:cubicBezTo>
                              <a:cubicBezTo>
                                <a:pt x="966" y="1420"/>
                                <a:pt x="546" y="1420"/>
                                <a:pt x="126" y="1425"/>
                              </a:cubicBezTo>
                              <a:cubicBezTo>
                                <a:pt x="111" y="1430"/>
                                <a:pt x="95" y="1447"/>
                                <a:pt x="81" y="1440"/>
                              </a:cubicBezTo>
                              <a:cubicBezTo>
                                <a:pt x="67" y="1433"/>
                                <a:pt x="66" y="1395"/>
                                <a:pt x="66" y="139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6,1605" path="m126,15c121,515,123,1015,111,1515c109,1605,100,1335,96,1245c85,980,77,715,66,450c75,259,0,117,171,60c582,66,1311,0,1761,225c1811,220,1863,224,1911,210c1926,206,1873,181,1866,195c1858,211,1887,224,1896,240c1907,259,1919,279,1926,300c1939,339,1946,380,1956,420c1961,442,1977,459,1986,480c1999,510,2008,555,2016,585c2011,695,2010,805,2001,915c1997,960,1943,1025,1926,1050c1865,1142,1817,1194,1716,1245c1655,1327,1494,1408,1386,1410c966,1420,546,1420,126,1425c111,1430,95,1447,81,1440c67,1433,66,1395,66,1395e" stroked="t" o:allowincell="f" style="position:absolute;margin-left:173.7pt;margin-top:194.25pt;width:100.75pt;height:8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114935" simplePos="0" locked="0" layoutInCell="0" allowOverlap="1" relativeHeight="5">
                <wp:simplePos x="0" y="0"/>
                <wp:positionH relativeFrom="column">
                  <wp:posOffset>1622425</wp:posOffset>
                </wp:positionH>
                <wp:positionV relativeFrom="paragraph">
                  <wp:posOffset>3810000</wp:posOffset>
                </wp:positionV>
                <wp:extent cx="349250" cy="1195070"/>
                <wp:effectExtent l="0" t="508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11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0" h="1882">
                              <a:moveTo>
                                <a:pt x="115" y="135"/>
                              </a:moveTo>
                              <a:cubicBezTo>
                                <a:pt x="0" y="480"/>
                                <a:pt x="107" y="1882"/>
                                <a:pt x="70" y="645"/>
                              </a:cubicBezTo>
                              <a:cubicBezTo>
                                <a:pt x="75" y="475"/>
                                <a:pt x="66" y="304"/>
                                <a:pt x="85" y="135"/>
                              </a:cubicBezTo>
                              <a:cubicBezTo>
                                <a:pt x="87" y="117"/>
                                <a:pt x="117" y="118"/>
                                <a:pt x="130" y="105"/>
                              </a:cubicBezTo>
                              <a:cubicBezTo>
                                <a:pt x="176" y="59"/>
                                <a:pt x="184" y="22"/>
                                <a:pt x="250" y="0"/>
                              </a:cubicBezTo>
                              <a:cubicBezTo>
                                <a:pt x="324" y="18"/>
                                <a:pt x="416" y="51"/>
                                <a:pt x="460" y="120"/>
                              </a:cubicBezTo>
                              <a:cubicBezTo>
                                <a:pt x="484" y="158"/>
                                <a:pt x="500" y="200"/>
                                <a:pt x="520" y="240"/>
                              </a:cubicBezTo>
                              <a:cubicBezTo>
                                <a:pt x="530" y="260"/>
                                <a:pt x="550" y="300"/>
                                <a:pt x="550" y="300"/>
                              </a:cubicBezTo>
                              <a:cubicBezTo>
                                <a:pt x="545" y="325"/>
                                <a:pt x="544" y="351"/>
                                <a:pt x="535" y="375"/>
                              </a:cubicBezTo>
                              <a:cubicBezTo>
                                <a:pt x="472" y="544"/>
                                <a:pt x="192" y="495"/>
                                <a:pt x="85" y="49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0,1882" path="m115,135c0,480,107,1882,70,645c75,475,66,304,85,135c87,117,117,118,130,105c176,59,184,22,250,0c324,18,416,51,460,120c484,158,500,200,520,240c530,260,550,300,550,300c545,325,544,351,535,375c472,544,192,495,85,495e" stroked="t" o:allowincell="f" style="position:absolute;margin-left:127.75pt;margin-top:300pt;width:27.45pt;height:94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08585" simplePos="0" locked="0" layoutInCell="0" allowOverlap="1" relativeHeight="6">
                <wp:simplePos x="0" y="0"/>
                <wp:positionH relativeFrom="column">
                  <wp:posOffset>1768475</wp:posOffset>
                </wp:positionH>
                <wp:positionV relativeFrom="paragraph">
                  <wp:posOffset>4189730</wp:posOffset>
                </wp:positionV>
                <wp:extent cx="317500" cy="3829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38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603">
                              <a:moveTo>
                                <a:pt x="404" y="23"/>
                              </a:moveTo>
                              <a:cubicBezTo>
                                <a:pt x="384" y="18"/>
                                <a:pt x="500" y="38"/>
                                <a:pt x="479" y="38"/>
                              </a:cubicBezTo>
                              <a:cubicBezTo>
                                <a:pt x="424" y="38"/>
                                <a:pt x="229" y="0"/>
                                <a:pt x="179" y="23"/>
                              </a:cubicBezTo>
                              <a:cubicBezTo>
                                <a:pt x="154" y="35"/>
                                <a:pt x="73" y="209"/>
                                <a:pt x="59" y="233"/>
                              </a:cubicBezTo>
                              <a:cubicBezTo>
                                <a:pt x="54" y="253"/>
                                <a:pt x="52" y="274"/>
                                <a:pt x="44" y="293"/>
                              </a:cubicBezTo>
                              <a:cubicBezTo>
                                <a:pt x="37" y="310"/>
                                <a:pt x="15" y="320"/>
                                <a:pt x="14" y="338"/>
                              </a:cubicBezTo>
                              <a:cubicBezTo>
                                <a:pt x="0" y="552"/>
                                <a:pt x="26" y="542"/>
                                <a:pt x="179" y="593"/>
                              </a:cubicBezTo>
                              <a:cubicBezTo>
                                <a:pt x="279" y="583"/>
                                <a:pt x="312" y="603"/>
                                <a:pt x="374" y="548"/>
                              </a:cubicBezTo>
                              <a:cubicBezTo>
                                <a:pt x="406" y="520"/>
                                <a:pt x="464" y="458"/>
                                <a:pt x="464" y="458"/>
                              </a:cubicBezTo>
                              <a:cubicBezTo>
                                <a:pt x="483" y="342"/>
                                <a:pt x="487" y="371"/>
                                <a:pt x="464" y="233"/>
                              </a:cubicBezTo>
                              <a:cubicBezTo>
                                <a:pt x="459" y="204"/>
                                <a:pt x="440" y="164"/>
                                <a:pt x="419" y="143"/>
                              </a:cubicBezTo>
                              <a:cubicBezTo>
                                <a:pt x="406" y="130"/>
                                <a:pt x="376" y="131"/>
                                <a:pt x="374" y="113"/>
                              </a:cubicBezTo>
                              <a:cubicBezTo>
                                <a:pt x="370" y="82"/>
                                <a:pt x="394" y="53"/>
                                <a:pt x="404" y="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0,603" path="m404,23c384,18,500,38,479,38c424,38,229,0,179,23c154,35,73,209,59,233c54,253,52,274,44,293c37,310,15,320,14,338c0,552,26,542,179,593c279,583,312,603,374,548c406,520,464,458,464,458c483,342,487,371,464,233c459,204,440,164,419,143c406,130,376,131,374,113c370,82,394,53,404,23xe" fillcolor="#f79646" stroked="t" o:allowincell="f" style="position:absolute;margin-left:139.25pt;margin-top:329.9pt;width:24.95pt;height:30.1pt;mso-wrap-style:none;v-text-anchor:middle">
                <v:fill o:detectmouseclick="t" type="solid" color2="#0869b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85975</wp:posOffset>
                </wp:positionH>
                <wp:positionV relativeFrom="paragraph">
                  <wp:posOffset>4189730</wp:posOffset>
                </wp:positionV>
                <wp:extent cx="285750" cy="479425"/>
                <wp:effectExtent l="5080" t="190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47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755">
                              <a:moveTo>
                                <a:pt x="450" y="17"/>
                              </a:moveTo>
                              <a:cubicBezTo>
                                <a:pt x="351" y="1"/>
                                <a:pt x="262" y="0"/>
                                <a:pt x="165" y="32"/>
                              </a:cubicBezTo>
                              <a:cubicBezTo>
                                <a:pt x="132" y="81"/>
                                <a:pt x="94" y="111"/>
                                <a:pt x="75" y="167"/>
                              </a:cubicBezTo>
                              <a:cubicBezTo>
                                <a:pt x="95" y="267"/>
                                <a:pt x="127" y="330"/>
                                <a:pt x="210" y="392"/>
                              </a:cubicBezTo>
                              <a:cubicBezTo>
                                <a:pt x="205" y="407"/>
                                <a:pt x="189" y="422"/>
                                <a:pt x="195" y="437"/>
                              </a:cubicBezTo>
                              <a:cubicBezTo>
                                <a:pt x="201" y="451"/>
                                <a:pt x="296" y="494"/>
                                <a:pt x="300" y="497"/>
                              </a:cubicBezTo>
                              <a:cubicBezTo>
                                <a:pt x="317" y="509"/>
                                <a:pt x="329" y="528"/>
                                <a:pt x="345" y="542"/>
                              </a:cubicBezTo>
                              <a:cubicBezTo>
                                <a:pt x="359" y="554"/>
                                <a:pt x="375" y="562"/>
                                <a:pt x="390" y="572"/>
                              </a:cubicBezTo>
                              <a:cubicBezTo>
                                <a:pt x="406" y="621"/>
                                <a:pt x="434" y="658"/>
                                <a:pt x="450" y="707"/>
                              </a:cubicBezTo>
                              <a:cubicBezTo>
                                <a:pt x="305" y="755"/>
                                <a:pt x="151" y="707"/>
                                <a:pt x="0" y="70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755" path="m450,17c351,1,262,0,165,32c132,81,94,111,75,167c95,267,127,330,210,392c205,407,189,422,195,437c201,451,296,494,300,497c317,509,329,528,345,542c359,554,375,562,390,572c406,621,434,658,450,707c305,755,151,707,0,707e" stroked="t" o:allowincell="f" style="position:absolute;margin-left:164.25pt;margin-top:329.9pt;width:22.45pt;height:37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81275</wp:posOffset>
                </wp:positionH>
                <wp:positionV relativeFrom="paragraph">
                  <wp:posOffset>3648075</wp:posOffset>
                </wp:positionV>
                <wp:extent cx="47625" cy="11239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112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1770">
                              <a:moveTo>
                                <a:pt x="75" y="0"/>
                              </a:moveTo>
                              <a:cubicBezTo>
                                <a:pt x="67" y="192"/>
                                <a:pt x="68" y="382"/>
                                <a:pt x="30" y="570"/>
                              </a:cubicBezTo>
                              <a:cubicBezTo>
                                <a:pt x="18" y="991"/>
                                <a:pt x="0" y="1345"/>
                                <a:pt x="0" y="17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1770" path="m75,0c67,192,68,382,30,570c18,991,0,1345,0,1770e" stroked="t" o:allowincell="f" style="position:absolute;margin-left:203.25pt;margin-top:287.25pt;width:3.7pt;height:8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1725</wp:posOffset>
                </wp:positionH>
                <wp:positionV relativeFrom="paragraph">
                  <wp:posOffset>4267200</wp:posOffset>
                </wp:positionV>
                <wp:extent cx="381000" cy="635"/>
                <wp:effectExtent l="5080" t="5715" r="571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1">
                              <a:moveTo>
                                <a:pt x="600" y="0"/>
                              </a:moveTo>
                              <a:cubicBezTo>
                                <a:pt x="400" y="0"/>
                                <a:pt x="20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1" path="m600,0c400,0,200,0,0,0e" stroked="t" o:allowincell="f" style="position:absolute;margin-left:186.75pt;margin-top:336pt;width:29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6600</wp:posOffset>
                </wp:positionH>
                <wp:positionV relativeFrom="paragraph">
                  <wp:posOffset>3875405</wp:posOffset>
                </wp:positionV>
                <wp:extent cx="619125" cy="714375"/>
                <wp:effectExtent l="5715" t="444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71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1125">
                              <a:moveTo>
                                <a:pt x="465" y="107"/>
                              </a:moveTo>
                              <a:cubicBezTo>
                                <a:pt x="418" y="60"/>
                                <a:pt x="369" y="38"/>
                                <a:pt x="315" y="2"/>
                              </a:cubicBezTo>
                              <a:cubicBezTo>
                                <a:pt x="225" y="7"/>
                                <a:pt x="134" y="0"/>
                                <a:pt x="45" y="17"/>
                              </a:cubicBezTo>
                              <a:cubicBezTo>
                                <a:pt x="24" y="21"/>
                                <a:pt x="0" y="41"/>
                                <a:pt x="0" y="62"/>
                              </a:cubicBezTo>
                              <a:cubicBezTo>
                                <a:pt x="0" y="299"/>
                                <a:pt x="62" y="334"/>
                                <a:pt x="195" y="467"/>
                              </a:cubicBezTo>
                              <a:cubicBezTo>
                                <a:pt x="278" y="550"/>
                                <a:pt x="195" y="516"/>
                                <a:pt x="300" y="542"/>
                              </a:cubicBezTo>
                              <a:cubicBezTo>
                                <a:pt x="351" y="618"/>
                                <a:pt x="403" y="621"/>
                                <a:pt x="480" y="677"/>
                              </a:cubicBezTo>
                              <a:cubicBezTo>
                                <a:pt x="503" y="694"/>
                                <a:pt x="516" y="721"/>
                                <a:pt x="540" y="737"/>
                              </a:cubicBezTo>
                              <a:cubicBezTo>
                                <a:pt x="562" y="752"/>
                                <a:pt x="591" y="754"/>
                                <a:pt x="615" y="767"/>
                              </a:cubicBezTo>
                              <a:cubicBezTo>
                                <a:pt x="707" y="817"/>
                                <a:pt x="916" y="949"/>
                                <a:pt x="975" y="1037"/>
                              </a:cubicBezTo>
                              <a:cubicBezTo>
                                <a:pt x="800" y="1125"/>
                                <a:pt x="590" y="1099"/>
                                <a:pt x="405" y="1037"/>
                              </a:cubicBezTo>
                              <a:cubicBezTo>
                                <a:pt x="315" y="947"/>
                                <a:pt x="354" y="1009"/>
                                <a:pt x="375" y="797"/>
                              </a:cubicBezTo>
                              <a:cubicBezTo>
                                <a:pt x="386" y="692"/>
                                <a:pt x="396" y="671"/>
                                <a:pt x="465" y="602"/>
                              </a:cubicBezTo>
                              <a:cubicBezTo>
                                <a:pt x="483" y="547"/>
                                <a:pt x="511" y="509"/>
                                <a:pt x="525" y="452"/>
                              </a:cubicBezTo>
                              <a:cubicBezTo>
                                <a:pt x="522" y="412"/>
                                <a:pt x="526" y="288"/>
                                <a:pt x="495" y="227"/>
                              </a:cubicBezTo>
                              <a:cubicBezTo>
                                <a:pt x="467" y="171"/>
                                <a:pt x="461" y="187"/>
                                <a:pt x="420" y="137"/>
                              </a:cubicBezTo>
                              <a:cubicBezTo>
                                <a:pt x="408" y="123"/>
                                <a:pt x="375" y="102"/>
                                <a:pt x="390" y="92"/>
                              </a:cubicBezTo>
                              <a:cubicBezTo>
                                <a:pt x="411" y="78"/>
                                <a:pt x="440" y="102"/>
                                <a:pt x="465" y="10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5,1125" path="m465,107c418,60,369,38,315,2c225,7,134,0,45,17c24,21,0,41,0,62c0,299,62,334,195,467c278,550,195,516,300,542c351,618,403,621,480,677c503,694,516,721,540,737c562,752,591,754,615,767c707,817,916,949,975,1037c800,1125,590,1099,405,1037c315,947,354,1009,375,797c386,692,396,671,465,602c483,547,511,509,525,452c522,412,526,288,495,227c467,171,461,187,420,137c408,123,375,102,390,92c411,78,440,102,465,107xe" fillcolor="#f79646" stroked="t" o:allowincell="f" style="position:absolute;margin-left:258pt;margin-top:305.15pt;width:48.7pt;height:56.2pt;mso-wrap-style:none;v-text-anchor:middle">
                <v:fill o:detectmouseclick="t" type="solid" color2="#0869b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23360</wp:posOffset>
                </wp:positionH>
                <wp:positionV relativeFrom="paragraph">
                  <wp:posOffset>3857625</wp:posOffset>
                </wp:positionV>
                <wp:extent cx="445135" cy="677545"/>
                <wp:effectExtent l="635" t="5715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67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1" h="1067">
                              <a:moveTo>
                                <a:pt x="474" y="0"/>
                              </a:moveTo>
                              <a:cubicBezTo>
                                <a:pt x="438" y="9"/>
                                <a:pt x="395" y="13"/>
                                <a:pt x="369" y="45"/>
                              </a:cubicBezTo>
                              <a:cubicBezTo>
                                <a:pt x="359" y="57"/>
                                <a:pt x="363" y="77"/>
                                <a:pt x="354" y="90"/>
                              </a:cubicBezTo>
                              <a:cubicBezTo>
                                <a:pt x="342" y="108"/>
                                <a:pt x="324" y="120"/>
                                <a:pt x="309" y="135"/>
                              </a:cubicBezTo>
                              <a:cubicBezTo>
                                <a:pt x="253" y="302"/>
                                <a:pt x="318" y="154"/>
                                <a:pt x="204" y="300"/>
                              </a:cubicBezTo>
                              <a:cubicBezTo>
                                <a:pt x="160" y="356"/>
                                <a:pt x="167" y="427"/>
                                <a:pt x="114" y="480"/>
                              </a:cubicBezTo>
                              <a:cubicBezTo>
                                <a:pt x="93" y="501"/>
                                <a:pt x="64" y="510"/>
                                <a:pt x="39" y="525"/>
                              </a:cubicBezTo>
                              <a:cubicBezTo>
                                <a:pt x="0" y="642"/>
                                <a:pt x="2" y="721"/>
                                <a:pt x="24" y="855"/>
                              </a:cubicBezTo>
                              <a:cubicBezTo>
                                <a:pt x="28" y="877"/>
                                <a:pt x="46" y="894"/>
                                <a:pt x="54" y="915"/>
                              </a:cubicBezTo>
                              <a:cubicBezTo>
                                <a:pt x="61" y="934"/>
                                <a:pt x="58" y="958"/>
                                <a:pt x="69" y="975"/>
                              </a:cubicBezTo>
                              <a:cubicBezTo>
                                <a:pt x="79" y="990"/>
                                <a:pt x="100" y="993"/>
                                <a:pt x="114" y="1005"/>
                              </a:cubicBezTo>
                              <a:cubicBezTo>
                                <a:pt x="130" y="1019"/>
                                <a:pt x="144" y="1035"/>
                                <a:pt x="159" y="1050"/>
                              </a:cubicBezTo>
                              <a:cubicBezTo>
                                <a:pt x="329" y="1045"/>
                                <a:pt x="502" y="1067"/>
                                <a:pt x="669" y="1035"/>
                              </a:cubicBezTo>
                              <a:cubicBezTo>
                                <a:pt x="700" y="1029"/>
                                <a:pt x="699" y="945"/>
                                <a:pt x="699" y="945"/>
                              </a:cubicBezTo>
                              <a:cubicBezTo>
                                <a:pt x="686" y="873"/>
                                <a:pt x="701" y="774"/>
                                <a:pt x="639" y="735"/>
                              </a:cubicBezTo>
                              <a:cubicBezTo>
                                <a:pt x="612" y="718"/>
                                <a:pt x="549" y="705"/>
                                <a:pt x="549" y="705"/>
                              </a:cubicBezTo>
                              <a:cubicBezTo>
                                <a:pt x="464" y="710"/>
                                <a:pt x="379" y="712"/>
                                <a:pt x="294" y="720"/>
                              </a:cubicBezTo>
                              <a:cubicBezTo>
                                <a:pt x="246" y="725"/>
                                <a:pt x="205" y="765"/>
                                <a:pt x="159" y="780"/>
                              </a:cubicBezTo>
                              <a:cubicBezTo>
                                <a:pt x="149" y="795"/>
                                <a:pt x="142" y="812"/>
                                <a:pt x="129" y="825"/>
                              </a:cubicBezTo>
                              <a:cubicBezTo>
                                <a:pt x="116" y="838"/>
                                <a:pt x="94" y="840"/>
                                <a:pt x="84" y="855"/>
                              </a:cubicBezTo>
                              <a:cubicBezTo>
                                <a:pt x="73" y="872"/>
                                <a:pt x="69" y="915"/>
                                <a:pt x="69" y="9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1,1067" path="m474,0c438,9,395,13,369,45c359,57,363,77,354,90c342,108,324,120,309,135c253,302,318,154,204,300c160,356,167,427,114,480c93,501,64,510,39,525c0,642,2,721,24,855c28,877,46,894,54,915c61,934,58,958,69,975c79,990,100,993,114,1005c130,1019,144,1035,159,1050c329,1045,502,1067,669,1035c700,1029,699,945,699,945c686,873,701,774,639,735c612,718,549,705,549,705c464,710,379,712,294,720c246,725,205,765,159,780c149,795,142,812,129,825c116,838,94,840,84,855c73,872,69,915,69,915e" stroked="t" o:allowincell="f" style="position:absolute;margin-left:316.8pt;margin-top:303.75pt;width:35pt;height:53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1125</wp:posOffset>
                </wp:positionH>
                <wp:positionV relativeFrom="paragraph">
                  <wp:posOffset>676275</wp:posOffset>
                </wp:positionV>
                <wp:extent cx="2762250" cy="952500"/>
                <wp:effectExtent l="1905" t="36195" r="15240" b="596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2280" cy="952560"/>
                        </a:xfrm>
                        <a:custGeom>
                          <a:avLst/>
                          <a:gdLst>
                            <a:gd name="textAreaLeft" fmla="*/ 645120 w 1566000"/>
                            <a:gd name="textAreaRight" fmla="*/ 920880 w 1566000"/>
                            <a:gd name="textAreaTop" fmla="*/ 222480 h 540000"/>
                            <a:gd name="textAreaBottom" fmla="*/ 317520 h 54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#4f81bd" stroked="t" o:allowincell="f" style="position:absolute;margin-left:108.75pt;margin-top:53.25pt;width:217.45pt;height:74.95pt;mso-wrap-style:none;v-text-anchor:middle" type="_x0000_t187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05050</wp:posOffset>
                </wp:positionH>
                <wp:positionV relativeFrom="paragraph">
                  <wp:posOffset>4933950</wp:posOffset>
                </wp:positionV>
                <wp:extent cx="1181100" cy="495300"/>
                <wp:effectExtent l="19050" t="19050" r="32385" b="419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495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#4f81bd" stroked="t" o:allowincell="f" style="position:absolute;margin-left:181.5pt;margin-top:388.5pt;width:92.95pt;height:38.95pt;mso-wrap-style:none;v-text-anchor:middle" type="_x0000_t96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/>
        <w:t xml:space="preserve">This logo is symbolizing my summer baseball team Upper Dec k post 86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46:00Z</dcterms:created>
  <dc:creator>Cumberland School Department</dc:creator>
  <dc:description/>
  <cp:keywords/>
  <dc:language>en-US</dc:language>
  <cp:lastModifiedBy>Cumberland School Department</cp:lastModifiedBy>
  <dcterms:modified xsi:type="dcterms:W3CDTF">2012-04-10T14:29:00Z</dcterms:modified>
  <cp:revision>2</cp:revision>
  <dc:subject/>
  <dc:title/>
</cp:coreProperties>
</file>